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4.08.17), 03-06.614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Воронеж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50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81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/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М-4 «Дон»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дорога А-134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679"/>
      </w:tblGrid>
      <w:tr>
        <w:trPr>
          <w:trHeight w:val="5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560"/>
        <w:gridCol w:w="1983"/>
      </w:tblGrid>
      <w:tr>
        <w:trPr>
          <w:trHeight w:val="5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аксимальная ширина, м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2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смин.</w:t>
            </w:r>
          </w:p>
        </w:tc>
      </w:tr>
      <w:tr>
        <w:trPr>
          <w:trHeight w:val="13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77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08:00; 09:30; 11:00; 12:30; 14:00; 15:30; 17:00; 19:00; 20:30; 2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8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00; 16:30; 18:00; 19:30; 21:00; 22:30; 00:00; 02:00; 03:30; 05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15; 11:00; 12:00; 14:15; 16:15; 19:00; 21:45; 23: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5; 09:30; 10:30; 12:45; 14:45; 17:30; 20:15; 22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i/>
      <w:iCs/>
      <w:w w:val="50"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1</Characters>
  <CharactersWithSpaces>16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1:34:00Z</dcterms:created>
  <dc:creator/>
  <dc:description/>
  <dc:language>en-US</dc:language>
  <cp:lastModifiedBy/>
  <dcterms:modified xsi:type="dcterms:W3CDTF">2017-08-23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